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43100</wp:posOffset>
            </wp:positionH>
            <wp:positionV relativeFrom="paragraph">
              <wp:posOffset>170815</wp:posOffset>
            </wp:positionV>
            <wp:extent cx="2116455" cy="26289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64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1) Yukarıdaki resimde yaşlı bir insan mı var? Yoksa genç bir insan m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2) Büyüğünce hangi meslekte çalışmak istersin? Ned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3) En çok merak ettiğin sorular neler ?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4) Aşağıda verilen tümcelerin sonuna noktalama işaretlerini koy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2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nnem(   )babam eve geldiler(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Hey(      ) yapma  (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y(       ) Yapma  (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zardan   elma (      ) armut ve domates aldım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Dumanı gördün mü (     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5)Aşağıda verilen hangi kelime yanlış yazı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Eğlence</w:t>
        <w:tab/>
        <w:tab/>
        <w:tab/>
        <w:tab/>
        <w:t>B. tren</w:t>
        <w:tab/>
        <w:tab/>
        <w:tab/>
        <w:tab/>
        <w:t>C. pirens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6)”Kardeşimin gömleği ıslandı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in gömleği kuruland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00600</wp:posOffset>
            </wp:positionH>
            <wp:positionV relativeFrom="paragraph">
              <wp:posOffset>106680</wp:posOffset>
            </wp:positionV>
            <wp:extent cx="1276350" cy="19050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Kardeşimin gömleği yaş oldu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in gömleği yırtıldı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  Televizyonu nasıl seyretmeliyi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yatarak         B) uyuyarak     C) dik oturarak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8 )  Bebeklerin    ihtiyaçlarını kim karşıla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A) kendisi   </w:t>
        <w:tab/>
        <w:t xml:space="preserve">B) annesi    </w:t>
        <w:tab/>
        <w:t>C) babas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9) Güçlü  ve bilgili olmak için ne yapmalıyı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günde üç öğün yemeliyiz   B) yemek seçmeliyiz    C) kahvaltı yapmamalıyız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0 )  Güneş girmeyen eve ne girer 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köpek   </w:t>
        <w:tab/>
        <w:t xml:space="preserve">B)  annem      </w:t>
        <w:tab/>
        <w:t>C) dokto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47015</wp:posOffset>
                </wp:positionV>
                <wp:extent cx="3543300" cy="9518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951840"/>
                          <a:chOff x="0" y="0"/>
                          <a:chExt cx="3543480" cy="951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82520" cy="91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460600" y="40680"/>
                            <a:ext cx="1082520" cy="91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279440" y="40680"/>
                            <a:ext cx="1082520" cy="91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9.45pt;width:279pt;height:74.95pt" coordorigin="5400,389" coordsize="5580,1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389;width:1704;height:143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9275;top:453;width:1704;height:143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415;top:453;width:1704;height:143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1) Yanda verilen çekirgelerin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ayak  sayısını bulmak için hangi işlemi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2x 3= 6          B) 3x 6 = 18     </w:t>
        <w:tab/>
        <w:t>C)  6 x 3 = 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93345</wp:posOffset>
                </wp:positionV>
                <wp:extent cx="2513965" cy="10280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028160"/>
                          <a:chOff x="0" y="0"/>
                          <a:chExt cx="2513880" cy="1028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07480" y="24840"/>
                            <a:ext cx="8064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00360" y="24840"/>
                            <a:ext cx="8064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806400" cy="100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35pt;width:197.95pt;height:80.95pt" coordorigin="6480,147" coordsize="3959,1619">
                <v:shape id="shape_0" stroked="f" o:allowincell="f" style="position:absolute;left:9169;top:186;width:1269;height:15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898;top:186;width:1269;height:15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47;width:1269;height:15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2) Yanda verilen kurbağaların ay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3x4 = 12 </w:t>
        <w:tab/>
        <w:t xml:space="preserve">  B) 4x 3 = 12     </w:t>
        <w:tab/>
        <w:t>C)  6 x 3 =  1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0500</wp:posOffset>
                </wp:positionH>
                <wp:positionV relativeFrom="paragraph">
                  <wp:posOffset>111125</wp:posOffset>
                </wp:positionV>
                <wp:extent cx="2513965" cy="12128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12840"/>
                          <a:chOff x="0" y="0"/>
                          <a:chExt cx="2513880" cy="12128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756360" cy="11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57520" y="50040"/>
                            <a:ext cx="756360" cy="11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78760" y="50040"/>
                            <a:ext cx="756360" cy="11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.75pt;width:197.95pt;height:95.5pt" coordorigin="6300,175" coordsize="3959,1910">
                <v:shape id="shape_0" stroked="f" o:allowincell="f" style="position:absolute;left:6300;top:175;width:1190;height:183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9068;top:254;width:1190;height:183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684;top:254;width:1190;height:183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3) Yanda verilen balonların  sayısın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3 x 4 = 12 </w:t>
        <w:tab/>
        <w:tab/>
        <w:t>B) 3 x 3 = 9        C)  2 x 3 =  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73025</wp:posOffset>
                </wp:positionV>
                <wp:extent cx="2200275" cy="11385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1138680"/>
                          <a:chOff x="0" y="0"/>
                          <a:chExt cx="2200320" cy="1138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143000" y="0"/>
                            <a:ext cx="105732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43200"/>
                            <a:ext cx="105732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5.75pt;width:173.25pt;height:89.65pt" coordorigin="6480,115" coordsize="3465,1793">
                <v:shape id="shape_0" stroked="f" o:allowincell="f" style="position:absolute;left:8280;top:115;width:1664;height:17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183;width:1664;height:172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4) Yanda verilen köpeklerin ay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2 x 4 = 8 </w:t>
        <w:tab/>
        <w:tab/>
        <w:t xml:space="preserve">B) 4 x 2= 8     </w:t>
        <w:tab/>
        <w:t>C)  2 x 3 =  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5)Aşağıda boş bırakılan yerleri doldur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4572000" cy="118618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438650</wp:posOffset>
                </wp:positionH>
                <wp:positionV relativeFrom="paragraph">
                  <wp:posOffset>196215</wp:posOffset>
                </wp:positionV>
                <wp:extent cx="4572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45pt;mso-position-vertical-relative:text;margin-left:-3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6) Aşağıda verilen sayı doğrusunda verilen işleme göre yapını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94615</wp:posOffset>
                </wp:positionV>
                <wp:extent cx="5870575" cy="6864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2 x 4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45pt;width:462.25pt;height:54.05pt" coordorigin="720,149" coordsize="9245,1081">
                <v:shape id="shape_0" stroked="f" o:allowincell="f" style="position:absolute;left:3704;top:149;width:6260;height:940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330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2 x 4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74295</wp:posOffset>
                </wp:positionV>
                <wp:extent cx="5870575" cy="6864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5 x 2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.85pt;width:462.25pt;height:54.05pt" coordorigin="720,117" coordsize="9245,1081">
                <v:shape id="shape_0" stroked="f" o:allowincell="f" style="position:absolute;left:3704;top:117;width:6260;height:94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0;top:298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5 x 2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35560</wp:posOffset>
                </wp:positionV>
                <wp:extent cx="5870575" cy="6864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4+ 2 +3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8pt;width:462.25pt;height:54.05pt" coordorigin="720,56" coordsize="9245,1081">
                <v:shape id="shape_0" stroked="f" o:allowincell="f" style="position:absolute;left:3704;top:56;width:6260;height:940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0;top:237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4+ 2 +3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5870575" cy="6864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4+ 5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2pt;width:462.25pt;height:54.05pt" coordorigin="720,24" coordsize="9245,1081">
                <v:shape id="shape_0" stroked="f" o:allowincell="f" style="position:absolute;left:3704;top:24;width:6260;height:94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0;top:205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4+ 5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476250</wp:posOffset>
                </wp:positionV>
                <wp:extent cx="5870575" cy="6864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7 - 5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7.5pt;width:462.25pt;height:54.05pt" coordorigin="720,750" coordsize="9245,1081">
                <v:shape id="shape_0" stroked="f" o:allowincell="f" style="position:absolute;left:3704;top:750;width:6260;height:94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0;top:931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7 - 5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7) Aşağıda verilen işlemleri yap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9144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ir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6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yir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73355</wp:posOffset>
                </wp:positionV>
                <wp:extent cx="9144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029200</wp:posOffset>
            </wp:positionH>
            <wp:positionV relativeFrom="paragraph">
              <wp:posOffset>190500</wp:posOffset>
            </wp:positionV>
            <wp:extent cx="1615440" cy="194310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2 tane 10,…………………………eder.      2 x 10 =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tane 10 ,…………………………eder.     3 x 10 =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tane 10 ,…………………………eder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                     </w:t>
      </w:r>
      <w:r>
        <w:rPr>
          <w:rFonts w:cs="Comic Sans MS" w:ascii="Comic Sans MS" w:hAnsi="Comic Sans MS"/>
          <w:sz w:val="28"/>
          <w:szCs w:val="28"/>
        </w:rPr>
        <w:t xml:space="preserve">    5 x 10 =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 tane 10 ,…………………………eder.     7 x 10 =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tane 10 ,…………………………eder.     1 x 10 =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 tane 10 ,…………………………eder.     8x 10 =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 tane 10 ,…………………………eder.     9 x 10 =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Aşağıda verilen işlemleri örnekteki gibi yapını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00400</wp:posOffset>
            </wp:positionH>
            <wp:positionV relativeFrom="paragraph">
              <wp:posOffset>18415</wp:posOffset>
            </wp:positionV>
            <wp:extent cx="649605" cy="91440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0355</wp:posOffset>
                </wp:positionH>
                <wp:positionV relativeFrom="paragraph">
                  <wp:posOffset>128270</wp:posOffset>
                </wp:positionV>
                <wp:extent cx="1951990" cy="44767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 tane, 3 v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5.25pt;mso-wrap-distance-left:9.05pt;mso-wrap-distance-right:9.05pt;mso-wrap-distance-top:0pt;mso-wrap-distance-bottom:0pt;margin-top:10.1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 tane, 3 v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113665</wp:posOffset>
                </wp:positionV>
                <wp:extent cx="10287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95pt" to="242.9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ÖRNEK:  3 + 3 + 3 + 3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51130</wp:posOffset>
                </wp:positionV>
                <wp:extent cx="102870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9pt" to="179.9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2 + 2 + 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88595</wp:posOffset>
                </wp:positionV>
                <wp:extent cx="1028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85pt" to="170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1 + 1 + 1 + 1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4610</wp:posOffset>
                </wp:positionV>
                <wp:extent cx="10287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3pt" to="170.95pt,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4 + 4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025</wp:posOffset>
                </wp:positionV>
                <wp:extent cx="10287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5pt" to="170.9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>3 + 3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9) Aşağıda verilen işlemleri yap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829300</wp:posOffset>
            </wp:positionH>
            <wp:positionV relativeFrom="paragraph">
              <wp:posOffset>263525</wp:posOffset>
            </wp:positionV>
            <wp:extent cx="752475" cy="1619250"/>
            <wp:effectExtent l="0" t="0" r="0" b="0"/>
            <wp:wrapSquare wrapText="bothSides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39410" cy="77152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152390" cy="7429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5191760" cy="82867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) Aşağıda verilen kelimelerin ilk harflerini kullanarak şiir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İ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029200</wp:posOffset>
            </wp:positionH>
            <wp:positionV relativeFrom="paragraph">
              <wp:posOffset>270510</wp:posOffset>
            </wp:positionV>
            <wp:extent cx="1524000" cy="1362075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L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6"/>
          <w:szCs w:val="36"/>
        </w:rPr>
        <w:t>A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H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1) Arda , 15 elmanın 3 tanesini yedi. Kaç elma kal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2)   7 tane kalemin  3 ünü kullandım. Kaç kalemim kal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3)  Bir dalda 9 armut vardı.3 tanesi yere düştü. Dalda kaç armut kal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4) Annem  12 dilim  kek yaptı. 3 tanesini ben yedim. Geriye kaç  kek dilimi kal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5) Doruk  15 , Derya  6 yaşındadır .Doruk Deryadan kaç yaş büyüktü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6) Belediye otobüsünde 18 yolcu vardı. Durakta 4 ü indi. Şimdi otobüste  kaç yolcu kal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7) Bir kutuda  3 yeşil, 4  beyaz ,10 kırmızı  boncuk var. Boncukların  hepsi kaç tane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45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9.pn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10.png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5:2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19:56:00Z</dcterms:modified>
  <cp:revision>13</cp:revision>
  <dc:subject/>
  <dc:title/>
</cp:coreProperties>
</file>